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ZÁJEMNÉ PŘEDÁNÍ RIZ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mcová doh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 provedené vzájemné informaci o rizicích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při zajišťování bezpečnosti a ochrany zdraví při práci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b/>
          <w:b/>
          <w:szCs w:val="22"/>
        </w:rPr>
      </w:pPr>
      <w:r>
        <w:rPr>
          <w:b/>
          <w:bCs/>
          <w:sz w:val="22"/>
          <w:szCs w:val="22"/>
        </w:rPr>
        <w:t xml:space="preserve">Stavba: </w:t>
      </w:r>
      <w:r>
        <w:rPr>
          <w:b/>
          <w:szCs w:val="22"/>
        </w:rPr>
        <w:t>Obnova fasády včetně oken č. p. 56, náměstí Národního odboje, 284 01 Kutná Hora</w:t>
      </w:r>
    </w:p>
    <w:p>
      <w:pPr>
        <w:pStyle w:val="Normal"/>
        <w:rPr>
          <w:b/>
          <w:b/>
          <w:spacing w:val="0"/>
          <w:sz w:val="22"/>
          <w:szCs w:val="22"/>
        </w:rPr>
      </w:pPr>
      <w:r>
        <w:rPr>
          <w:sz w:val="22"/>
          <w:szCs w:val="22"/>
        </w:rPr>
        <w:t xml:space="preserve">Ve smyslu </w:t>
      </w:r>
      <w:r>
        <w:rPr>
          <w:spacing w:val="0"/>
          <w:sz w:val="22"/>
          <w:szCs w:val="22"/>
        </w:rPr>
        <w:t xml:space="preserve">§ 101 odst. 3 zákona č. 262/2006 Sb., </w:t>
      </w:r>
      <w:r>
        <w:rPr>
          <w:bCs/>
          <w:iCs/>
          <w:spacing w:val="0"/>
          <w:sz w:val="22"/>
          <w:szCs w:val="22"/>
        </w:rPr>
        <w:t>Zákoníku práce</w:t>
      </w:r>
      <w:r>
        <w:rPr>
          <w:i/>
          <w:spacing w:val="0"/>
          <w:sz w:val="22"/>
          <w:szCs w:val="22"/>
        </w:rPr>
        <w:t>,</w:t>
      </w:r>
      <w:r>
        <w:rPr>
          <w:spacing w:val="0"/>
          <w:sz w:val="22"/>
          <w:szCs w:val="22"/>
        </w:rPr>
        <w:t xml:space="preserve"> ve znění pozdějších předpisů se organizace, které se podílejí na výše uvedené stavbě, zavazují, že budou vzájemně písemně informovat o rizicích, kterými se mohou vzájemně ohrožovat. Vedoucí zaměstnanci se budou vzájemně informovat o všech skutečnostech, které by při provádění prací mohli vést k ohrožení zdraví zaměstnanců jiných organizací a o opatření provedených k zajištění bezpečnosti.</w:t>
      </w:r>
    </w:p>
    <w:p>
      <w:pPr>
        <w:pStyle w:val="Normal"/>
        <w:autoSpaceDE w:val="false"/>
        <w:rPr/>
      </w:pPr>
      <w:r>
        <w:rPr>
          <w:spacing w:val="0"/>
          <w:sz w:val="22"/>
          <w:szCs w:val="22"/>
        </w:rPr>
        <w:t>Potvrzuji svým podpisem, že jsem byl(a) informován(a) o rizicích ostatních dodavatelů na výše uvedené stavbě v rozsahu, který je obsahem</w:t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24"/>
        <w:gridCol w:w="1224"/>
        <w:gridCol w:w="1218"/>
        <w:gridCol w:w="1222"/>
        <w:gridCol w:w="1221"/>
        <w:gridCol w:w="1221"/>
        <w:gridCol w:w="1221"/>
        <w:gridCol w:w="1221"/>
        <w:gridCol w:w="1224"/>
        <w:gridCol w:w="1222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Firm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pacing w:val="0"/>
                <w:sz w:val="18"/>
                <w:szCs w:val="18"/>
              </w:rPr>
              <w:t>Pověř. zástupce</w:t>
            </w:r>
          </w:p>
          <w:p>
            <w:pPr>
              <w:pStyle w:val="Normal"/>
              <w:autoSpaceDE w:val="false"/>
              <w:jc w:val="lef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spacing w:val="0"/>
                <w:sz w:val="18"/>
                <w:szCs w:val="18"/>
              </w:rPr>
              <w:t>Datu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..........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4805" cy="114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880" cy="114840"/>
                                <a:chOff x="0" y="0"/>
                                <a:chExt cx="344880" cy="114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48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15pt;height:9.05pt" coordorigin="0,0" coordsize="543,181">
                      <v:rect id="shape_0" stroked="f" o:allowincell="t" style="position:absolute;left:0;top:0;width:542;height:1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1905</wp:posOffset>
                      </wp:positionV>
                      <wp:extent cx="0" cy="22987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-0.15pt" to="4.25pt,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1905</wp:posOffset>
                      </wp:positionV>
                      <wp:extent cx="22987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-0.15pt" to="22.3pt,-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33350</wp:posOffset>
                      </wp:positionV>
                      <wp:extent cx="0" cy="22987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10.5pt" to="8.95pt,2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30175</wp:posOffset>
                      </wp:positionV>
                      <wp:extent cx="22987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10.25pt" to="27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16535</wp:posOffset>
                      </wp:positionV>
                      <wp:extent cx="0" cy="22987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17.05pt" to="4.6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22250</wp:posOffset>
                      </wp:positionV>
                      <wp:extent cx="22987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17.5pt" to="22.7pt,1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96215</wp:posOffset>
                      </wp:positionV>
                      <wp:extent cx="0" cy="22987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15.45pt" to="9.4pt,3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87960</wp:posOffset>
                      </wp:positionV>
                      <wp:extent cx="22987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14.8pt" to="27.45pt,1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59385</wp:posOffset>
                      </wp:positionV>
                      <wp:extent cx="22987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12.55pt" to="23.15pt,1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59385</wp:posOffset>
                      </wp:positionV>
                      <wp:extent cx="0" cy="22987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12.55pt" to="5.1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0810</wp:posOffset>
                      </wp:positionV>
                      <wp:extent cx="22987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0.3pt" to="27.9pt,1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4620</wp:posOffset>
                      </wp:positionV>
                      <wp:extent cx="0" cy="22987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0.6pt" to="9.85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2235</wp:posOffset>
                      </wp:positionV>
                      <wp:extent cx="22987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5pt,8.05pt" to="23.6pt,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2235</wp:posOffset>
                      </wp:positionV>
                      <wp:extent cx="0" cy="22987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5pt,8.05pt" to="5.55pt,2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88595</wp:posOffset>
                      </wp:positionV>
                      <wp:extent cx="22987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4.85pt" to="19.3pt,1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88595</wp:posOffset>
                      </wp:positionV>
                      <wp:extent cx="0" cy="22987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4.85pt" to="1.25pt,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pacing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60020</wp:posOffset>
                      </wp:positionV>
                      <wp:extent cx="22987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12.6pt" to="24pt,1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1925</wp:posOffset>
                      </wp:positionV>
                      <wp:extent cx="0" cy="22987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12.75pt" to="6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pBdr>
        <w:top w:val="single" w:sz="4" w:space="1" w:color="000000"/>
      </w:pBdr>
      <w:rPr/>
    </w:pPr>
    <w:r>
      <w:rPr/>
      <w:t xml:space="preserve">©Pavel Kruliš Beppo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9"/>
      <w:gridCol w:w="8501"/>
      <w:gridCol w:w="2272"/>
    </w:tblGrid>
    <w:tr>
      <w:trPr/>
      <w:tc>
        <w:tcPr>
          <w:tcW w:w="322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val="en-US"/>
            </w:rPr>
            <w:t>P</w:t>
          </w:r>
          <w:r>
            <w:rPr/>
            <w:t>říloha č. 08</w:t>
          </w:r>
        </w:p>
      </w:tc>
      <w:tc>
        <w:tcPr>
          <w:tcW w:w="8501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Normal"/>
            <w:rPr>
              <w:b/>
              <w:b/>
              <w:spacing w:val="0"/>
              <w:sz w:val="22"/>
              <w:szCs w:val="22"/>
            </w:rPr>
          </w:pPr>
          <w:r>
            <w:rPr>
              <w:b/>
              <w:szCs w:val="22"/>
            </w:rPr>
            <w:t>Obnova fasády včetně oken č. p. 56, náměstí Národního odboje, 284 01 Kutná Hora</w:t>
          </w:r>
        </w:p>
      </w:tc>
      <w:tc>
        <w:tcPr>
          <w:tcW w:w="2272" w:type="dxa"/>
          <w:vMerge w:val="restart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322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Část 1</w:t>
          </w:r>
        </w:p>
      </w:tc>
      <w:tc>
        <w:tcPr>
          <w:tcW w:w="8501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Header"/>
            <w:jc w:val="center"/>
            <w:rPr/>
          </w:pPr>
          <w:r>
            <w:rPr>
              <w:lang w:val="en-US"/>
            </w:rPr>
            <w:t>Plán BOZP – Pracovní postupy</w:t>
          </w:r>
        </w:p>
      </w:tc>
      <w:tc>
        <w:tcPr>
          <w:tcW w:w="2272" w:type="dxa"/>
          <w:vMerge w:val="continue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24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cs-CZ" w:bidi="ar-SA" w:eastAsia="zh-CN"/>
    </w:rPr>
  </w:style>
  <w:style w:type="paragraph" w:styleId="Titul">
    <w:name w:val="Titu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4"/>
      <w:lang w:val="cs-CZ" w:bidi="ar-SA" w:eastAsia="zh-CN"/>
    </w:rPr>
  </w:style>
  <w:style w:type="paragraph" w:styleId="PodTitul">
    <w:name w:val="PodTitul"/>
    <w:basedOn w:val="Titul"/>
    <w:qFormat/>
    <w:pPr/>
    <w:rPr>
      <w:sz w:val="52"/>
    </w:rPr>
  </w:style>
  <w:style w:type="paragraph" w:styleId="Texttitulka">
    <w:name w:val="Text-titulka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4"/>
      <w:lang w:val="cs-CZ" w:bidi="ar-SA" w:eastAsia="zh-CN"/>
    </w:rPr>
  </w:style>
  <w:style w:type="paragraph" w:styleId="Copyright">
    <w:name w:val="Copyright"/>
    <w:basedOn w:val="Normal"/>
    <w:qFormat/>
    <w:pPr>
      <w:jc w:val="center"/>
    </w:pPr>
    <w:rPr>
      <w:sz w:val="20"/>
    </w:rPr>
  </w:style>
  <w:style w:type="paragraph" w:styleId="Obsah">
    <w:name w:val="Obsah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"/>
      <w:sz w:val="48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Titulek">
    <w:name w:val="Titulek"/>
    <w:basedOn w:val="Normal"/>
    <w:next w:val="Normal"/>
    <w:qFormat/>
    <w:pPr>
      <w:jc w:val="left"/>
    </w:pPr>
    <w:rPr>
      <w:b/>
      <w:bCs/>
      <w:i/>
      <w:iCs/>
      <w:spacing w:val="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24:00Z</dcterms:created>
  <dc:creator>Ilona Pawlasová</dc:creator>
  <dc:description/>
  <cp:keywords/>
  <dc:language>en-US</dc:language>
  <cp:lastModifiedBy>Kateřina Rejtharková</cp:lastModifiedBy>
  <cp:lastPrinted>2015-09-07T20:16:00Z</cp:lastPrinted>
  <dcterms:modified xsi:type="dcterms:W3CDTF">2019-12-09T10:51:00Z</dcterms:modified>
  <cp:revision>28</cp:revision>
  <dc:subject/>
  <dc:title>Nadpis</dc:title>
</cp:coreProperties>
</file>